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24.12.2021 № 11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13  ноября 2019 года № 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24.12.2021 № 1168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звуково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материалов для текущего ремонта внутренних помещений клубов поселка Морской, Широчанка, Краснофлотск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664 880,0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07 323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106 952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105 434,4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658 855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07 323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106 952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105 402,1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667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5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</w:t>
            </w:r>
            <w:r>
              <w:rPr>
                <w:rFonts w:eastAsia="Calibri"/>
                <w:color w:val="000000"/>
                <w:szCs w:val="28"/>
              </w:rPr>
              <w:t xml:space="preserve">бюджет – 5 357,1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0,0 тыс</w:t>
            </w:r>
            <w:r>
              <w:rPr>
                <w:rFonts w:eastAsia="Calibri"/>
                <w:szCs w:val="28"/>
              </w:rPr>
              <w:t>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"/>
        <w:jc w:val="left"/>
        <w:rPr/>
      </w:pPr>
      <w:r>
        <w:rPr/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сохранение и популяризация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</w:rPr>
              <w:t>Мероприятия молодежной политики</w:t>
            </w:r>
            <w:r>
              <w:rPr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Оборудование </w:t>
            </w:r>
            <w:r>
              <w:rPr>
                <w:sz w:val="24"/>
              </w:rPr>
              <w:t xml:space="preserve">фотолюминесцентной </w:t>
            </w:r>
            <w:r>
              <w:rPr>
                <w:color w:val="000000"/>
                <w:sz w:val="24"/>
              </w:rPr>
              <w:t>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иобретение огнетушителей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Монтаж 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Огнетушители 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Монтаж автоматической 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Монтаж 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58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45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 5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 49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 ремонт танцевального зала ГДК (замена паркет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Д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2E74B5"/>
                <w:sz w:val="24"/>
              </w:rPr>
            </w:pPr>
            <w:r>
              <w:rPr>
                <w:color w:val="2E74B5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борудования для фондохранилищ музея истории г.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9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Вывеска 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: устройство вентилируемого фасада 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танцевального зала ГДК 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внутренней системы отопления  в клубе пос. Краснофлотски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внутренней системы отопления 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color w:val="000000"/>
                <w:sz w:val="24"/>
              </w:rPr>
              <w:t>помещений музе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6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организации и осуществление мероприятий по работе с детьми и молодежью в 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0 </w:t>
            </w:r>
          </w:p>
        </w:tc>
      </w:tr>
    </w:tbl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664 880,0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07 323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6 952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05 434,4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бюджет Ейского городского поселения Ейского района – 658 855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07 323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6 952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05 402,1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краевой бюджет – 667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32,3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5 г. – 32,3 </w:t>
      </w:r>
      <w:r>
        <w:rPr>
          <w:rFonts w:eastAsia="Calibri"/>
          <w:color w:val="000000"/>
          <w:szCs w:val="28"/>
        </w:rPr>
        <w:t>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федеральный бюджет – 5 357,1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1 г. – 5 357,1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0,0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3 г. – 0,0 тыс. руб</w:t>
      </w:r>
      <w:r>
        <w:rPr>
          <w:rFonts w:eastAsia="Calibri"/>
          <w:szCs w:val="28"/>
        </w:rPr>
        <w:t xml:space="preserve">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0,0 тыс. руб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</w:t>
      </w:r>
    </w:p>
    <w:p>
      <w:pPr>
        <w:pStyle w:val="Normal"/>
        <w:ind w:firstLine="54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5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2"/>
        <w:gridCol w:w="136"/>
        <w:gridCol w:w="1855"/>
        <w:gridCol w:w="1657"/>
        <w:gridCol w:w="16"/>
        <w:gridCol w:w="887"/>
        <w:gridCol w:w="939"/>
        <w:gridCol w:w="10"/>
        <w:gridCol w:w="16"/>
        <w:gridCol w:w="12"/>
        <w:gridCol w:w="946"/>
        <w:gridCol w:w="152"/>
        <w:gridCol w:w="24"/>
        <w:gridCol w:w="12"/>
        <w:gridCol w:w="941"/>
        <w:gridCol w:w="158"/>
        <w:gridCol w:w="23"/>
        <w:gridCol w:w="12"/>
        <w:gridCol w:w="960"/>
        <w:gridCol w:w="21"/>
        <w:gridCol w:w="153"/>
        <w:gridCol w:w="780"/>
        <w:gridCol w:w="59"/>
        <w:gridCol w:w="127"/>
        <w:gridCol w:w="27"/>
        <w:gridCol w:w="741"/>
        <w:gridCol w:w="109"/>
        <w:gridCol w:w="142"/>
        <w:gridCol w:w="703"/>
        <w:gridCol w:w="122"/>
        <w:gridCol w:w="18"/>
        <w:gridCol w:w="149"/>
        <w:gridCol w:w="671"/>
        <w:gridCol w:w="178"/>
        <w:gridCol w:w="143"/>
        <w:gridCol w:w="155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561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 561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 844,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4 844,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45 405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45 405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237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237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37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37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4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чет пожарных рис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9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9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борудование  фотолюминесцентной эвакуационной системы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2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2,8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48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48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бытовых пожарных кран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color w:val="000000"/>
                <w:szCs w:val="28"/>
              </w:rPr>
              <w:t>"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7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7,9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9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9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видеонаблюдения в библиотеках – филиал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8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8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АКБ-2,3-12, Аккумулятор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Огнетушители ОП, ОУ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Знаки пожарной безопасност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 аккумуляторов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031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78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031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78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69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25 48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149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23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25 48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149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23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9 73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4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9 73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4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sz w:val="24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15 22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 589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457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15 22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 589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457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8 67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8 67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1 98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314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 3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1 98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314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 3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6 00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6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6 00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6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59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59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35 270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500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492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35 270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500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492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50 49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09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 94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50 49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09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 94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823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49,5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56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49,5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9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9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 92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90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527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41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149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8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849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41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7,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0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357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3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3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069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069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771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771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28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1 591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1 341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 053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 569,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2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28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 028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 891,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6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69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67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 9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 9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 9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 9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64 88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7 32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6 95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34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58 855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7 32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6 95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02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67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/>
          <w:b/>
        </w:rPr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Программы  для 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и молодежной политики                                                                                                                                              Т.Г. Бибикова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59:00Z</dcterms:created>
  <dc:creator>Пугиев В.Г.</dc:creator>
  <dc:description/>
  <cp:keywords/>
  <dc:language>en-US</dc:language>
  <cp:lastModifiedBy>User</cp:lastModifiedBy>
  <cp:lastPrinted>2021-12-22T12:28:00Z</cp:lastPrinted>
  <dcterms:modified xsi:type="dcterms:W3CDTF">2021-12-24T09:59:00Z</dcterms:modified>
  <cp:revision>2</cp:revision>
  <dc:subject/>
  <dc:title>ПРИЛОЖЕНИЕ</dc:title>
</cp:coreProperties>
</file>